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Sample Effect Essays</w:t>
      </w:r>
    </w:p>
    <w:p>
      <w:pPr>
        <w:pStyle w:val="Normal"/>
        <w:jc w:val="center"/>
        <w:rPr>
          <w:rFonts w:ascii="Arial" w:hAnsi="Arial" w:cs="Arial"/>
          <w:b/>
          <w:b/>
        </w:rPr>
      </w:pPr>
      <w:r>
        <w:rPr>
          <w:rFonts w:cs="Arial" w:ascii="Arial" w:hAnsi="Arial"/>
          <w:b/>
        </w:rPr>
      </w:r>
    </w:p>
    <w:p>
      <w:pPr>
        <w:pStyle w:val="Normal"/>
        <w:rPr>
          <w:rFonts w:ascii="Arial" w:hAnsi="Arial" w:cs="Arial"/>
          <w:b/>
          <w:b/>
        </w:rPr>
      </w:pPr>
      <w: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106680</wp:posOffset>
                </wp:positionV>
                <wp:extent cx="114300" cy="1714500"/>
                <wp:effectExtent l="0" t="5080" r="635" b="5715"/>
                <wp:wrapNone/>
                <wp:docPr id="1" name=""/>
                <a:graphic xmlns:a="http://schemas.openxmlformats.org/drawingml/2006/main">
                  <a:graphicData uri="http://schemas.microsoft.com/office/word/2010/wordprocessingShape">
                    <wps:wsp>
                      <wps:cNvSpPr/>
                      <wps:spPr>
                        <a:xfrm>
                          <a:off x="0" y="0"/>
                          <a:ext cx="114480" cy="1714680"/>
                        </a:xfrm>
                        <a:custGeom>
                          <a:avLst/>
                          <a:gdLst>
                            <a:gd name="textAreaLeft" fmla="*/ 41400 w 64800"/>
                            <a:gd name="textAreaRight" fmla="*/ 65160 w 64800"/>
                            <a:gd name="textAreaTop" fmla="*/ 25200 h 972000"/>
                            <a:gd name="textAreaBottom" fmla="*/ 946800 h 972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9pt;margin-top:8.4pt;width:8.95pt;height:134.95pt;mso-wrap-style:none;v-text-anchor:middle" type="_x0000_t87">
                <v:fill o:detectmouseclick="t" on="false"/>
                <v:stroke color="black" weight="9360" joinstyle="miter" endcap="flat"/>
                <w10:wrap type="none"/>
              </v:shape>
            </w:pict>
          </mc:Fallback>
        </mc:AlternateContent>
      </w:r>
      <w:r>
        <w:rPr>
          <w:rFonts w:cs="Arial" w:ascii="Arial" w:hAnsi="Arial"/>
        </w:rPr>
        <w:t>Introduction</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ab/>
      </w:r>
      <w:r>
        <w:rPr>
          <w:rFonts w:cs="Arial" w:ascii="Arial" w:hAnsi="Arial"/>
        </w:rPr>
        <w:t>The first detrimental effect of childhood obesity is the child’s self-image. When a child is heavier than average, he or she might feel unable to fit in with the rest of the kids. Many kids group together based on their common interests and most children convene on the playground to act out those interests. To interact with one another, these children will join together to play a sport like soccer or basketball, play a game like tag or capture the flag, or play in a less structured way like climbing the monkey bars or swinging. All of these physically demanding activities will be difficult for obese children to engage in. As a result, it might be difficult to make friends and interact on the playground if a child feels uncomfortable participating in physical activiti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In addition to problems with self-image, children who are obese will most likely suffer from personal health problems. These problems can range from minor problems like ankle swelling to very serious problems like type 2 diabetes.  Consequently, these children will have more aches, pains and illnesses which could result in interrupted attendance in school or the inability to participate in all school activities. Health problems resulting from obesity could reduce the amount of meaningful fun that children experience at school such as jog-a-thons or active field trips like visiting tide pools. Also, if health problems inhibit a child’s ability to attend regularly, that child will not receive all of the grade-level instruction needed to learn competent basic skill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 xml:space="preserve">Finally, childhood obesity produces serious effects on society as a whole. A heavier and less active population will result in a group of people who need increased medical care at some point in the future. Many complicated health problems that are caused by obesity require advanced medical treatments, and these procedures are costly which begs the question: who will end up paying for this medical care? The answer is easy to determine: taxpayers will have to cover the costs of medical care that people who are uninsured or underinsured cannot bear the burden of. </w:t>
      </w:r>
    </w:p>
    <w:p>
      <w:pPr>
        <w:pStyle w:val="Normal"/>
        <w:rPr>
          <w:rFonts w:ascii="Arial" w:hAnsi="Arial" w:cs="Arial"/>
        </w:rPr>
      </w:pPr>
      <w:r>
        <w:rPr>
          <w:rFonts w:cs="Arial" w:ascii="Arial" w:hAnsi="Arial"/>
        </w:rPr>
      </w:r>
    </w:p>
    <w:p>
      <w:pPr>
        <w:pStyle w:val="Normal"/>
        <w:rPr/>
      </w:pPr>
      <w:r>
        <w:rPr>
          <w:rFonts w:cs="Arial" w:ascii="Arial" w:hAnsi="Arial"/>
        </w:rPr>
        <w:tab/>
        <w:t>Childhood obesity is a cause for major concern because of the serious effects it has on the children affected by it as well as the society at large. Parents of young children would be wise to begin implementing healthy habits with their children from a very young age. It is easy to do. Parents can offer fresh fruits and vegetables instead of candy and chips. If it is started early enough, children will get used to the healthy alternative. Also, parents should practice an active lifestyle with their children. They can get out and walk more, go to the park, or enjoy a nice Sunday bike ride.</w:t>
      </w:r>
    </w:p>
    <w:sectPr>
      <w:type w:val="nextPage"/>
      <w:pgSz w:w="12240" w:h="15840"/>
      <w:pgMar w:left="1440" w:right="1440"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3T04:06:00Z</dcterms:created>
  <dc:creator>Student</dc:creator>
  <dc:description/>
  <cp:keywords/>
  <dc:language>en-US</dc:language>
  <cp:lastModifiedBy>Student</cp:lastModifiedBy>
  <cp:lastPrinted>2009-05-12T22:31:00Z</cp:lastPrinted>
  <dcterms:modified xsi:type="dcterms:W3CDTF">2009-05-13T05:43:00Z</dcterms:modified>
  <cp:revision>3</cp:revision>
  <dc:subject/>
  <dc:title>Sample Effect Essays</dc:title>
</cp:coreProperties>
</file>